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го органа об исполнении бюджета 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расноуральск  за первый квартал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одпункта 9 пункта 8  Положения о Контрольном органе городского округа Красноуральск, утвержденного решением  Думы городского округа Красноуральск от 29.09.2011 № 682, Контрольным органом подготовлена  информация  об исполнении  бюджета  городского округа Красноуральск  за первый квартал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подготовлена на основании анализа Отчёта об исполнении бюджета городского округа Красноуральск за  первый квартал 2012 года, представленного администрацией  городского округа 27.04.2012 (исходящий № 769 – 2/эко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дополнительно была представлена информация об исполнении бюджета городского округа Красноуральск за январь-март 2012 года в виде таблиц, отчет  по выполнению муниципальных целевых программ за первый квартал 2012 года в табличной форме, сведения о параметрах реализации национальных проектов в таблич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м управлением администрации городского округа дополнительно была представлена Сводная бюджетная роспись по состоянию на 01.04.2012, утверждённая приказом начальника финансового управления от 30.03.2012 №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городского округа за первый квартал 2012 года, утверждённый постановлением администрации от 27.04.2012 № 496, представлен в Контрольный орган для рассмотрения в срок, предусмотренный статьей 42 Положения о бюджетном процессе в городском округе Красноуральск (с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естного бюджета за первый квартал 2011 года опубликован в полном объеме и в сроки, предусмотренные в пункте 5 статьи 42 Положения о бюджетном процессе в городском округе Красноуральск (с изменениями) в приложении «Деловой вестник» газеты «Красноуральский рабочий» от 03.05.2012 № 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Инструкции о порядке составления и представления годовой, квартальной и месячной  отчетности об исполнении бюджетов бюджетной системы Российской Федерации (далее – Инструкция), утвержденной приказом Минфина РФ от 28.12.2010 № 191н (с изменениями), финансовым управлением администрации городского округа Красноуральск сформирована квартальная бюджетная отчетность по фор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ланс по поступлениям и выбытиям  бюджетных средств (форма 050314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(форма 05031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 кассовом поступлении и выбытии средств бюджета (форма 050312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консолидируемым расчетам (форма 050312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меты доходов и расходов по приносящей доход деятельности (форма 050311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орма 050316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округа исполнялся в соответствии с решением Думы городского округа  от 26 декабря 2011 года № 718 «О бюджете городского округа Красноуральск на 2012 год и плановый период  2013 и 2014 годы» (с изменениями), Сводной бюджетной рос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12 года  дважды вносились изменения  в показатели местного бюджета согласно решениям Думы  городского округа  (от 30.01.2012 № 734, от 29.03.2012 № 10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доходной части  на сумму 2581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ной части  на сумму 721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фицита на сумму 3303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Думы  городского округа   вступили в силу со дня размещения на официальном сайте органов местного   самоуправления городского округа Красноуральск в сети «Интернет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kr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dur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, </w:t>
      </w:r>
      <w:r>
        <w:rPr>
          <w:b/>
          <w:bCs/>
          <w:sz w:val="28"/>
          <w:szCs w:val="28"/>
        </w:rPr>
        <w:t>годовые плановые назначения</w:t>
      </w:r>
      <w:r>
        <w:rPr>
          <w:sz w:val="28"/>
          <w:szCs w:val="28"/>
        </w:rPr>
        <w:t xml:space="preserve"> бюджета городского округа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– 589305,2 тыс. рублей, в том числе  безвозмездные поступления из областного бюджета в сумме 279528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сходам – 610839,4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– 2153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ежемесячных отчетов  об исполнении  местного бюджета  за январь –  март 2012 года  ежемесячное изменение основных характеристик бюджета городского округа Красноуральск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январь                февраль</w:t>
        <w:tab/>
        <w:t xml:space="preserve">            март                    1 кварт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Ы           33672,7               34483,2            37270,0                   105425,9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РАСХОДЫ           9503,6               47026,3            31728,3      </w:t>
        <w:tab/>
        <w:tab/>
        <w:t xml:space="preserve">    88258,2</w:t>
      </w:r>
    </w:p>
    <w:p>
      <w:pPr>
        <w:pStyle w:val="Normal"/>
        <w:tabs>
          <w:tab w:val="clear" w:pos="708"/>
          <w:tab w:val="left" w:pos="2700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ПРОФИЦИТ+  +24169,1             - 12543,1           + 5541,7                 + 17167,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                          </w:t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48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РЕДСТВ:       +24169,1             +11626,0          + 17167,7                 + 17167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(-), уменьшение (+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представленных данных следует, что исполнение местного бюджета по доходам и расходам осуществлялось неравномерно. Наибольшая сумма доходов была получена в марте 2012 года (37270,0 тыс. руб.), что в 1,1 раза больше, чем в феврале (34483,2 тыс. руб.). В то же время, расходы местного бюджета в феврале (47026,3 тыс. руб.) в 4,9 раз превысили расходы января и в 1,5 раза превысили расходы марта (9503,6 и 31728,3 тыс. руб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оотношения  доходов и расходов  в разрезе календарных периодов позволяет заключить, что  два месяца были исполнены с профицитом: январь – 24169,1 тыс. руб., март – 17167,7тыс. рублей. На покрытие дефицита  в феврале в размере  12543,1  тыс. рублей были привлечены остатки средств, накопившиеся на счете  бюджета в связи  исполнением в январе 2012 года с профици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три месяца 2012 года местный бюджет исполнен с профицитом  в сумме 17167,7 тыс. рублей, что обусловило увеличение остатков  средств на счете местного бюджета  по состоянию на 1 апреля 2012 года  на 14383,6 тыс. руб. в сравнении с 01.01.201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и законодательно установленных назначениях  местного бюджета  на 2012 год по доходам в сумме 589305,2 тыс. руб. по завершении 3 месяцев 2012 года  сумма не исполненных до конца года назначений составила 483879,3 тыс. рублей. По расходам не освоено средств  на сумму 522581,2 тыс. рублей при годовых назначениях 610839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 на 1 апреля 2012 года на счете местного бюджета остатки денежных средств составили 30300,6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редства областного бюджета -  16478,7 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-  13821,9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ДОХОДЫ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Отчету об исполнении  бюджета городского округа  Красноуральск на 1 апреля 2012 года в доходную часть за январь – март 2012 года  поступило </w:t>
      </w:r>
      <w:r>
        <w:rPr>
          <w:b/>
          <w:bCs/>
          <w:sz w:val="28"/>
          <w:szCs w:val="28"/>
        </w:rPr>
        <w:t>105425,9</w:t>
      </w:r>
      <w:r>
        <w:rPr>
          <w:sz w:val="28"/>
          <w:szCs w:val="28"/>
        </w:rPr>
        <w:t xml:space="preserve"> тыс. руб., что на 24610,0 тыс. рублей, или на   18,9 % меньше, чем за первый квартал 2011 года. Объем поступлений  за январь – март 2012 года составил 17,9 % от объема бюджета по решению Думы городского  округа от 26 декабря 2011 года № 718 «О бюджете городского округа Красноуральск на 2012 год и плановый период  2013 и 2014 годы» (с изменени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 исполнения бюджета городского округа  по доходам за первый квартал 2012 года  отражен в таблице 1 (приложение  № 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х доходов  поступило в доход  бюджета городского округа в сумме 38866,1 тыс. руб. или 36,9 % от  общей суммы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налоговых доходов зачислено в бюджет городского округа 13276,4 тыс. руб. или 12,6 % от общей суммы  поступивших доходов за первый квартал  2012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 безвозмездных поступлений за первый квартал  2012 года составил 53283,4 тыс. руб. или 50,5  % от общей суммы поступлений в местны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й доходов в местный бюджет за первый квартал текущего года представлена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– 32,6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1,9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и на имущество – 1,9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0,5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,1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6,7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3,0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– 1,3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0,2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0,3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50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ов местного бюджета за первый квартал  2012 года в сравнении с аналогичным периодом 2011 года представлено в таблице 2 (приложение № 2). Из таблицы видно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ая сумма поступлений в 2012 году уменьшилась по сравнению с 1 кварталом 2011 года в 1,2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х и неналоговых доходов в местный  бюджет поступило в сумме 52142,5 тыс. руб. или 49,5 % от  общей суммы  поступлений. В сравнении  с первым кварталом 2011 года  поступления уменьшились на 25923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е поступления из областного бюджета составили 53283,4 тыс. рублей или 50,5 % от общей суммы поступлений. Поступления из областного бюджета уменьшились на 1486,8 тыс. руб. сравнении  с первым кварталом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вая суммы, поступившие в доход городского округа  налоговых и неналоговых доходов, за предыдущий и рассматриваемый период следует отметить, что увеличились объемы следующих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– с 19,6 %  до  27,9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с 18,8 % до 40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с 27,0% до 51,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находящегося в государственной и муниципальной собственности – с 13,8 % до 14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с 22,5% до 24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с 12,5 % до 23,6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ступлений доходов наблюдалось по следующим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с 21,2 % до 19,9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с 15,3 % до 2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с 17,6 % до 5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бюджета городского округа за первый квартал 2012 года выполнены  на </w:t>
      </w:r>
      <w:r>
        <w:rPr>
          <w:b/>
          <w:sz w:val="28"/>
          <w:szCs w:val="28"/>
        </w:rPr>
        <w:t>17,9</w:t>
      </w:r>
      <w:r>
        <w:rPr>
          <w:sz w:val="28"/>
          <w:szCs w:val="28"/>
        </w:rPr>
        <w:t xml:space="preserve"> % от уточненных год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нформации финансового управления администрации городского округа Красноуральск недоимка по платежам в местный бюджет по состоянию на 01.04.2012 составила 10946,0 тыс. рублей. Наблюдалось уменьшение  недоимки на 469,0 тыс. руб. в сравнении с 01.01.20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бюджетной самостоятельности  в первом полугодии  2012 года  в сравнении с аналогичным периодом 2011 года уменьшился на 10,6 % и составил 49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городского округа в январе – марте 2012 года исполнены в сумме 88258,2 тыс. руб., что на 7232,7 тыс. руб. меньше, чем в первом квартале 2011 года. Объем расходов за январь – март 2012 года  составил 14,4 % от  годового бюджетного задания по решению Думы городского  округа  от 26 декабря 2011 года № 718 «О бюджете городского округа Красноуральск на 2012 год и плановый период  2013 и 2014 годы» (с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исполнения бюджета городского округа  за первое квартал 2012 года представлен в таблице 3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низкий уровень расходования бюджетных средств наблюдался по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600 «</w:t>
      </w:r>
      <w:r>
        <w:rPr>
          <w:b/>
          <w:sz w:val="28"/>
          <w:szCs w:val="28"/>
        </w:rPr>
        <w:t>Охрана окружающей среды</w:t>
      </w:r>
      <w:r>
        <w:rPr>
          <w:sz w:val="28"/>
          <w:szCs w:val="28"/>
        </w:rPr>
        <w:t xml:space="preserve">» - 9,5 тыс. руб. или 0,2 % при годовых назначениях  на 2012 год в сумме 3801,0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0400 «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>» - 2452,8 тыс. руб. или 3,7 % при годовых назначениях  на 2012 год в сумме 66113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0300 </w:t>
      </w:r>
      <w:r>
        <w:rPr>
          <w:b/>
          <w:bCs/>
          <w:sz w:val="28"/>
          <w:szCs w:val="28"/>
        </w:rPr>
        <w:t>«Национальная безопасность и правоохранительная дея-тельность»</w:t>
      </w:r>
      <w:r>
        <w:rPr>
          <w:sz w:val="28"/>
          <w:szCs w:val="28"/>
        </w:rPr>
        <w:t xml:space="preserve"> - 434,4 тыс. руб. или 11,1 % при годовых назначениях на 2012  год в сумме 3927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социальную сферу (по разделам 0700 – 1100) за первый квартал 2012 года исполнены в сумме 71341,1 тыс. руб. или 16,5 % к годовому плану, что на 2,1 % больше, чем в целом исполнение расходов по местному бюджету и на 1,4 % меньше уровня исполнения доходной ч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е плановые назначения на 2012 год по разделу 0700 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 xml:space="preserve"> составляли 324636,1 тыс. рублей. Освоено бюджетных средств на  сумму 48141,8 тыс. руб. или 14,8 % от годовых утвержден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0800 </w:t>
      </w:r>
      <w:r>
        <w:rPr>
          <w:b/>
          <w:bCs/>
          <w:sz w:val="28"/>
          <w:szCs w:val="28"/>
        </w:rPr>
        <w:t xml:space="preserve">«Культура, кинематография» </w:t>
      </w:r>
      <w:r>
        <w:rPr>
          <w:sz w:val="28"/>
          <w:szCs w:val="28"/>
        </w:rPr>
        <w:t>израсходовано средств местного бюджета в сумме 5077,8 тыс. рублей или 20,1 % от плана 2012 года (25266,7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1000 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за первый квартал 2012 года исполнены в сумме 15414,6 тыс. руб. или 21,8 % к плану (70589,5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1100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уточненные плановые назначения составляли 12925,9 тыс. рублей. Расходы за первый квартал 2012 года исполнены в сумме 2706,9 тыс. руб. или 20,9 % к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циальную сферу в общей структуре расходов местного бюджета за первый квартал 2012 года составила 80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рём разделам социальной сферы (культура, кинематография; социальная политика; физическая культура и спорт) расходы произведены выше уровня исполнения расходов местного бюджета (14,4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ведомственной классификации расходов бюджетов РФ представлено в таблице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ТАБЛИЦА 4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Исполнение местного бюджета по ведомственной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 РФ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89"/>
        <w:gridCol w:w="1391"/>
        <w:gridCol w:w="1592"/>
        <w:gridCol w:w="1566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ФКР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(+,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29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жилищно – коммунального хозяйства и энерге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4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1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8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8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орган  городского окру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Управление физической культуры, спорта и молодёжной политик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83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5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58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невыполненных  назначений  составил 522581,2 тыс. руб., или 85,6 % от плана 2012 года (610839,4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лучшие результаты исполнения местного бюджета по расходам, установленным сводной бюджетной росписью на 2012 год, достигнуты главными распорядителями бюджетных средств социальной сфе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Управление культуры – 20,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 Управление физической культуры, спорта и молодёжной политики – 18,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и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долга  городского округа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о выполнении бюджетных назначений по поступлениям из  источников внутреннего  финансирования  дефицита  местного бюджета в 1 квартале  2012 года  приведены в таблиц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местного  бюджета по поступлениям из источников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бюджета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943"/>
        <w:gridCol w:w="1567"/>
        <w:gridCol w:w="1866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л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довых назнач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кредитных организаций бюджетами 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 кредитных организа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естным бюджетом кредитов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 бюджетом кредитов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8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4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8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83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 бюджетов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430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916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62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32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- 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67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января 2012 года составлял 31526,0 тыс. руб., в том числе по муниципальным гарантиям – 14000,0 тыс. рублей. В 1 квартале 2012 года погашены кредиты по кредитным соглашениям, заключенным от имени муниципального образования, в сумме 2784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служивание муниципального долга плановые ассигнования, установленные бюджетной росписью на 2012 год, составляют 100,0 тыс. рублей. Процентные платежи  по муниципальному долгу составили 46,9 тыс. рублей или 46,9 % от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Думы городского  округа  от 26 декабря 2011 года № 718 «О бюджете городского округа Красноуральск на 2012 год и плановый период  2013 и 2014 годы» был утвержден перечень муниципальных целевых программ в количестве 21 с объёмом финансирования 84623,2 тыс. рублей. В результате внесённых изменений, количество программ увеличено до 22,  сумма финансирования уменьшена  до 59125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воение бюджетных средств за первый квартал 2012 года было осуществлено по 9 муниципальным целевым программам и составило 198,6 тыс. руб. или 0,3 % от плановых назначений.  Показатели по исполнению программ выглядят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общественных объединений в городском округе Красноуральск на 2012-2015 годы – 15,9 % (годовые назначения – 220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триотическое воспитание молодежи городского округа Красноу-ральск на 2011 – 2013 годы  – 15,8 % (годовые ассигнования – 184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лодежь городского округа  Красноуральск на  2011 – 2013 годы – 8,6% (годовые назначения -  196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муниципальной службы в городском округе Красноуральск на 2010 – 2013 годы – 7,4% (годовые назначения – 260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родские леса  на  2011 – 2015 годы – 3,4% (годовые назначения – 2183,0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4 муниципальным программам выполнение составляло от 0,1 % до 2,9 %. Не осуществлялось финансирование по 13 програм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И.М.Шум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276" w:right="-185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1274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b/>
          <w:bCs/>
          <w:sz w:val="22"/>
          <w:szCs w:val="22"/>
        </w:rPr>
        <w:tab/>
        <w:tab/>
      </w:r>
      <w:r>
        <w:rPr>
          <w:b/>
          <w:bCs/>
          <w:sz w:val="28"/>
          <w:szCs w:val="28"/>
        </w:rPr>
        <w:t>Анализ исполнения   бюджета городского округа Красноуральск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ab/>
        <w:tab/>
        <w:tab/>
        <w:t>по доходам за 1 квартал 2012 года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243"/>
        <w:gridCol w:w="1283"/>
        <w:gridCol w:w="1287"/>
        <w:gridCol w:w="1099"/>
        <w:gridCol w:w="1100"/>
        <w:gridCol w:w="1102"/>
        <w:gridCol w:w="1646"/>
        <w:gridCol w:w="1463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Код бюдже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классификации РФ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именование      до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-де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-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Испол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ind w:right="-149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1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.2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. к утвержденному план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испол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 уточ-ненному план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твер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точне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88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30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2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646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3879,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7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77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061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7634,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Ф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5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86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8613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-5208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-5208,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1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4143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143,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4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4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32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328,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3,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9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ОЛЖЕННОСТЬ И ПЕРЕРАСЧЁТЫ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НЁННЫМ НАЛОГАМ, СБОРАМ И  ИНЫМ  ОБЯЗАТЕЛЬНЫМ ПЛАТЕЖ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-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1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4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40,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И ПРИ ПОЛЬЗО-ВАНИИ ПРИРОДНЫМИ РЕСУРСАМ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701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8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87,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33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56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5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54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74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74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0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13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52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8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5849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6244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8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6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32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305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-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6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4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046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491,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5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18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8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19 04000 04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-жетных  трансфертов прошлых лет из бюджетов городских округ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городского округа Красноуральск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сходам за 1 квартал 2012 года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08"/>
        <w:gridCol w:w="633"/>
        <w:gridCol w:w="5768"/>
        <w:gridCol w:w="1680"/>
        <w:gridCol w:w="1436"/>
        <w:gridCol w:w="1275"/>
        <w:gridCol w:w="1275"/>
        <w:gridCol w:w="1351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разде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  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Утвержденный бюджет на  201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Уточненный бюджет на 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Испол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нение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01.04.201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сполнения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118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8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58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9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4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 (глава муниципального образ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5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4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0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естной администрации (исполнительно – распорядительный  орган муниципального образ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контрольно – счетной  палаты муниципального образования и его  замести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95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7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9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0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жилищно – 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19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6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5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4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5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4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19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6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2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7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 области культуры, кинематограф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8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 социаль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8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6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Cs/>
                <w:sz w:val="22"/>
                <w:szCs w:val="22"/>
              </w:rPr>
              <w:t>45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 и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5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 ГОСУДАРСТВЕННОГО И МУНИЦИПАЛЬНОГО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 ИСПОЛНЕНИЯ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ЕФИЦИТ (-),  ПРОФИЦИТ (+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823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5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3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16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620" w:firstLine="708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9" w:hanging="0"/>
        <w:jc w:val="right"/>
        <w:rPr>
          <w:sz w:val="24"/>
          <w:szCs w:val="24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ый анализ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вый квартал  2011 – 2012 годы</w:t>
      </w:r>
    </w:p>
    <w:p>
      <w:pPr>
        <w:pStyle w:val="Normal"/>
        <w:ind w:left="708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259"/>
        <w:gridCol w:w="1250"/>
        <w:gridCol w:w="1045"/>
        <w:gridCol w:w="1257"/>
        <w:gridCol w:w="1248"/>
        <w:gridCol w:w="1046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812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66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77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Ф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7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 СОВОКУП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ЫЙ ДОХ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7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9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ШЛ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ЧЕТЫ  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МЕННЁНН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АМ И СБОР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ИСПОЛЬ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ВАНИЯ ИМУЩ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ЕГОСЯ В ГО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МУНИЦИПИПА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НИИ ПРИРОДНЫ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Х  УСЛУГ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 АКТИВ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УЩЕРБ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  НЕНАЛОГО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Е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595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7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5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8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-ЦИЙ ПРОШЛЫХ Л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280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7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40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3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30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42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9</w:t>
            </w:r>
          </w:p>
        </w:tc>
      </w:tr>
    </w:tbl>
    <w:p>
      <w:pPr>
        <w:sectPr>
          <w:type w:val="nextPage"/>
          <w:pgSz w:w="11906" w:h="16838"/>
          <w:pgMar w:left="14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го органа об исполнении бюджета 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расноуральск  за первое полугодие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5  Положения о Контрольном органе городского округа Красноуральск, утвержденного решением  Думы городского округа Красноуральск от 29.09.2011 № 682, Контрольным органом подготовлена  информация  об исполнении  бюджета  городского округа Красноуральск  за первое полугодие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подготовлена на основании анализа Отчёта об исполнении бюджета городского округа Красноуральск за  первое полугодие 2012 года и информации, представленной администрацией  городского округа от  26.07.2012 (исходящий № 1358 – 2/эк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ёт об исполнении бюджета городского округа за первое полугодие 2012 года, утверждённый постановлением администрации от 24.07.2012 № 967, представлен в Контрольный орган для рассмотрения в срок, предусмотренный статьей 43 Положения о бюджетном процессе в городском округе Красноуральск, утверждённого решением  Думы городского округа Красноуральск от 29.05.2012 № 3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36 Бюджетного кодекса Российской Федерации Отчёт был опубликован администрацией городского округа в приложении «Деловой вестник»  газеты «Красноуральский рабочий» от 02.08.2012 № 30 (1047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струкции о порядке составления и представления годовой, квартальной и месячной  отчетности об исполнении бюджетов бюджетной системы Российской Федерации (далее – Инструкция), утвержденной приказом Минфина РФ от 28.12.2010 № 191н (с изменениями), финансовым управлением администрации городского округа Красноуральск сформирована квартальная бюджетная отчетность по фор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ланс по поступлениям и выбытиям  бюджетных средств (форма 050314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(форма 05031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 кассовом поступлении и выбытии средств бюджета (форма 050312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консолидируемым расчетам (форма 050312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меты доходов и расходов по приносящей доход деятельности (форма 050311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орма 050316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ского округа исполнялся в соответствии с решением Думы городского округа  от 26 декабря 2011 года № 718 «О бюджете городского округа Красноуральск на 2012 год и плановый период  2013 и 2014 годы» (с изменениями), сводной бюджетной росписью, утверждённой приказом финансового управления администрации  городского округа Красноуральск от 30 марта 2012 года № 23 (с изменени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вом полугодии 2012 года  пять раз вносились изменения  в показатели местного бюджета согласно решениям Думы  городского округа  (от 30.01.2012 № 734, от 29.03.2012 № 10, от 27.04.2012 № 22, от 29.05.2012 № 43, от 28.06.2012 № 56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доходной части  на сумму 5362,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асходной части  на сумму 3151,2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фицита на сумму 2211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Думы  городского округа   вступили в силу со дня размещения на официальном сайте городского округа Красноуральск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kr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dur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 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, </w:t>
      </w:r>
      <w:r>
        <w:rPr>
          <w:b/>
          <w:bCs/>
          <w:sz w:val="28"/>
          <w:szCs w:val="28"/>
        </w:rPr>
        <w:t>годовые плановые назначения</w:t>
      </w:r>
      <w:r>
        <w:rPr>
          <w:sz w:val="28"/>
          <w:szCs w:val="28"/>
        </w:rPr>
        <w:t xml:space="preserve"> бюджета городского округа соста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– 586524,3 тыс. рублей, в том числе  безвозмездные поступления из областного бюджета в сумме 186304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– 606967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– 20442,7 тыс. рублей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ым ежемесячных отчетов  об исполнении  местного бюджета (форма 0503317) за январь –  июнь 2012 года  ежемесячное изменение основных характеристик бюджета городского округа Красноуральск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1 квартал      апрель           май            июнь            1 полугод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         105425,9        41417,4        58481,7        35409,8          240734,8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        88258,2        43898,2   </w:t>
        <w:tab/>
        <w:t xml:space="preserve">  44605,9        50757,8          227520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+   +17167,7</w:t>
        <w:tab/>
        <w:t xml:space="preserve"> -2480,8     +13875,8       -15348,0          +13214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                          </w:t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:         + 17167,7     +14686,9    +28562,7       +13214,7          +13214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(-), уменьшение (+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представленных данных следует, что исполнение местного бюджета по доходам и расходам осуществлялось неравномерно. Наибольшая сумма доходов была получена в мае 2012 года (58481,7 тыс. рублей), что в 1,4 раза больше, чем в апреле (41417,4 тыс. рублей). В то же время, расходы местного бюджета в июне (50757,8 тыс. рублей) в 1,1 раза превысили расходы апреля (43898,2 тыс. рублей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соотношения  доходов и расходов  в разрезе календарных периодов позволяет заключить, что  четыре месяца из шести были исполнены с профицитом: январь – 24169,1 тыс. рублей, февраль – 12544,1  тыс. рублей, март – 17166,7тыс. рублей, май – 13875,8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6 месяцев 2012 года местный бюджет исполнен с профицитом  в сумме 13214,7 тыс. рублей, что обусловило увеличение остатков  средств на счете местного бюджета  по состоянию на 1 июля 2012 года  на 10430,6 тыс. рублей в сравнении с 01.01.201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и законодательно установленных назначениях  местного бюджета  на 2012 год по доходам в сумме 586524,3 тыс. рублей по завершении 6 месяцев 2012 года  сумма не исполненных до конца года назначений составила 345789,5 тыс. рублей. По расходам не освоено средств  на сумму 379446,8 тыс. рублей при годовых назначениях 606967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 на 1 июля 2012 года на счете местного бюджета остатки денежных средств составили 26347,6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редства областного бюджета -  14504,8 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местного бюджета -  11842,8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ДОХОДЫ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 бюджета городского округа  Красноуральск на 1 июля 2012 года в доходную часть за январь – июнь 2012 года  поступило </w:t>
      </w:r>
      <w:r>
        <w:rPr>
          <w:b/>
          <w:bCs/>
          <w:sz w:val="28"/>
          <w:szCs w:val="28"/>
        </w:rPr>
        <w:t>240734,8</w:t>
      </w:r>
      <w:r>
        <w:rPr>
          <w:sz w:val="28"/>
          <w:szCs w:val="28"/>
        </w:rPr>
        <w:t xml:space="preserve"> тыс. рублей, чт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36185,2 тыс. рублей, или на  13,1 % меньше, чем за первое полугодие 2011 года. Объем поступлений  за январь – июнь 2012 года составил 41,0 % от объема бюджета по решению Думы городского  округа от 26 декабря 2011 года № 718 «О бюджете городского округа Красноуральск на 2012 год и плановый период  2013 и 2014 годы» (с изменениям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 исполнения бюджета городского округа  по доходам за первое полугодие 2012 года  отражен в таблице 1 (приложение 1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доходов  поступило в доход  бюджета городского округа в сумме 85084,9 тыс. рублей или 35,3 % от  общей суммы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х доходов зачислено в бюджет городского округа 29167,4 тыс. рублей или 12,1 % от общей суммы  поступивших доходов за первое полугодие  2012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 безвозмездных поступлений за первое полугодие  2012 года составил 126482,4 тыс. рублей или 52,5  % от общей суммы поступлений в местны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й доходов в местный бюджет за первое полугодие текущего года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8,9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1,7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4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0,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,8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6,2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2,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1,1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трафы, санкции, возмещение ущерба – 0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 неналоговые доходы – 0,2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е поступления – 52,5 %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местного бюджета за первое полугодие  2012 года в сравнении с аналогичным периодом 2011 года представлено в таблице 2 (приложение 2). Из таблицы видно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ая сумма поступлений в 2012 году уменьшилась по сравнению с 1 полугодием 2011 года в 1,02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х и неналоговых доходов в местный  бюджет поступило в сумме 114252,3 тыс. рублей или 47,5 % от  общей суммы  поступлений. В сравнении  с первым полугодием 2011 года  поступления уменьшились на 4486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составили 126482,4 тыс. рублей или 52,5 % от общей суммы поступлений. Поступления из областного бюджета увеличились на 8675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вая суммы, поступившие в доход городского округа  налоговых и неналоговых доходов, за предыдущий и рассматриваемый период следует отметить, что увеличились объемы следующих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– с 45,4 %  до  56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с 41,5 % до 83,9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находящегося в государственной и муниципальной собственности – с 34,9 % до 54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ежи при пользовании природными ресурсами – с 59,9 % до 96,9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с 44,5 % до 45,8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 от продажи материальных и нематериальных активов – с 12,5 % до 32,8 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с 37,3 % до 37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ступлений доходов наблюдалось по следующим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с 41,4 % до 40,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с 40,9 % до 16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и перерасчеты  по  отмененным  налогам и сборам – с 15,6 %  до 1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бюджета городского округа за первое полугодие 2012 года выполнены  на </w:t>
      </w:r>
      <w:r>
        <w:rPr>
          <w:b/>
          <w:sz w:val="28"/>
          <w:szCs w:val="28"/>
        </w:rPr>
        <w:t xml:space="preserve">41,0 </w:t>
      </w:r>
      <w:r>
        <w:rPr>
          <w:sz w:val="28"/>
          <w:szCs w:val="28"/>
        </w:rPr>
        <w:t>% от уточненных годовых назнач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финансового управления администрации городского округа Красноуральск недоимка по платежам в местный бюджет по состоянию на 01.07.2012 составила 16404,0 тыс. рублей. Наблюдалось увеличение  недоимки в 1,4 раза в сравнении с 01.01.20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12 года увеличилась недоимка по налог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окупный доход - на 219,0 тыс. рублей или в 1,2 раза (недоимка на 01.07.2012 – 1507,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мущество - на 1174,0 тыс. рублей или в 1,9 раза (недоимка на 01.07.2012 – 2500,0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бюджетной самостоятельности  в первом полугодии  2012 года  в сравнении с аналогичным периодом 2011 года снизился на 17,4 % и составил 47,5 %. Возрастает зависимость местного бюджета о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в январе – июне 2012 года исполнены в сумме 227520,1 тыс. рублей, что на 27533,6 тыс. рублей меньше, чем в первом полугодии 2011 года. Объем расходов за январь – июнь 2012 года  составил 37,5 % от  годового бюджетного задания по решению Думы городского  округа  от 26 декабря 2011 года № 718 «О бюджете городского округа Красноуральск на 2012 год и плановый период  2013 и 2014 годы» (с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бюджета городского округа  за первое полугодие 2012 года представлен в таблице 3 (приложение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данных таблицы 3 видно, что наблюдался низкий уровень расходования бюджетных средств по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600 «</w:t>
      </w:r>
      <w:r>
        <w:rPr>
          <w:b/>
          <w:sz w:val="28"/>
          <w:szCs w:val="28"/>
        </w:rPr>
        <w:t>Охрана окружающей среды</w:t>
      </w:r>
      <w:r>
        <w:rPr>
          <w:sz w:val="28"/>
          <w:szCs w:val="28"/>
        </w:rPr>
        <w:t xml:space="preserve">» - 9,5 тыс. рублей или 0,2 % при назначениях  на 2012 год в сумме 3801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0400 «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>» - 6629,5 тыс. рублей или 13,7 % при назначениях  на 2012 год в сумме 48391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0500 </w:t>
      </w:r>
      <w:r>
        <w:rPr>
          <w:b/>
          <w:bCs/>
          <w:sz w:val="28"/>
          <w:szCs w:val="28"/>
        </w:rPr>
        <w:t>«Жилищно – коммунальное хозяйство»</w:t>
      </w:r>
      <w:r>
        <w:rPr>
          <w:sz w:val="28"/>
          <w:szCs w:val="28"/>
        </w:rPr>
        <w:t xml:space="preserve"> - 12228,6 тыс. рублей или 27,7 % при назначениях на 2012  год в сумме 44120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(по разделам 0700 – 1100) за первое полугодие 2012 года исполнены в сумме 179381,9 тыс. рублей или 40,5 % к годовому плану, что на 3,0 % больше, чем в целом исполнение расходов по местному бюджету и на 0,5 % меньше уровня исполнения доходной ч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е плановые назначения на 2012 год по разделу 0700 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 xml:space="preserve"> составляли 335626,0 тыс. рублей. Освоено бюджетных средств на  сумму 127940,9 тыс. рублей или 38,1 % от годовых утвержден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0800 </w:t>
      </w:r>
      <w:r>
        <w:rPr>
          <w:b/>
          <w:bCs/>
          <w:sz w:val="28"/>
          <w:szCs w:val="28"/>
        </w:rPr>
        <w:t xml:space="preserve">«Культура, кинематография» </w:t>
      </w:r>
      <w:r>
        <w:rPr>
          <w:sz w:val="28"/>
          <w:szCs w:val="28"/>
        </w:rPr>
        <w:t>израсходовано средств местного бюджета в сумме 11697,7 тыс. рублей или 45,5 % от плана 2012 года (25721,3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1000 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за первое полугодие 2012 года исполнены в сумме 34003,3 тыс. рублей или 50,2 % к плану (67709,5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1100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уточненные плановые назначения составляли 13156,3 тыс. рублей. Расходы за первое полугодие 2012 года исполнены в сумме 5740,0 тыс. рублей или 43,6 % к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циальную сферу в общей структуре расходов местного бюджета за первое полугодие 2012 года составила 78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четырём разделам социальной сферы (образование; культура, кинематография; социальная политика; физическая культура и спорт) расходы произведены выше уровня исполнения расходов местного бюджета (37,5 %)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по ведомственной классификации расходов бюджетов РФ представлено в таблице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ТАБЛИЦА 4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Исполнение местного бюджета по ведомственной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 РФ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89"/>
        <w:gridCol w:w="1391"/>
        <w:gridCol w:w="1592"/>
        <w:gridCol w:w="1566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ФКР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(+,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9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7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9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жилищно – коммунального хозяйства и энерге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5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4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0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5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5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5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3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орган  городского окру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Управление физической культуры, спорта и молодёжной политик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96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52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44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5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невыполненных  назначений  составил 379446,9 тыс. рублей, или 62,5 % от плана 2012 года (606967,0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лучшие результаты исполнения местного бюджета по расходам, установленным сводной бюджетной росписью на 2012 год, достигнуты главными распорядителями бюджетных средств социальной сфе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Управление культуры – 48,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Управление образования – 44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КУ Управление физической культуры, спорта и молодежной политики» – 40,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и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долга  городского округа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о выполнении бюджетных назначений по поступлениям из  источников внутреннего  финансирования  дефицита  местного бюджета в 1 квартале  2012 года  приведены в таблиц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местного  бюджета по поступлениям из источников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бюджета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943"/>
        <w:gridCol w:w="1567"/>
        <w:gridCol w:w="1866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довых назнач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кредитных организаций бюджетами 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 кредитных организа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естным бюджетом кредитов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 бюджетом кредитов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8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4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30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 бюджетов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152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5515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75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85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- 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2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214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января 2012 года составлял 31526,0 тыс. руб., в том числе по муниципальным гарантиям – 14000,0 тыс. рублей. В 1 полугодии 2012 года погаш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 по кредитным соглашениям, заключенным от имени муниципального образования, - 278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о муниципальной гарантии – 7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служивание муниципального долга плановые ассигнования, установленные бюджетной росписью на 2012 год, составляют 100,0 тыс. рублей. Процентные платежи  по муниципальному долгу составили 46,9 тыс. рублей или 46,9 % от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ского  округа  от 26 декабря 2011 года № 718 «О бюджете городского округа Красноуральск на 2012 год и плановый период  2013 и 2014 годы» был утвержден перечень из 21 муниципальных целевых программ на общую суму 84623,2 тыс. рублей. В результате внесённых изменений, количество программ увеличено до 22,  сумма финансирования уменьшена  до 41707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средств за первое полугодие 2012 года было осуществлено только по 13 муниципальным целевым программам и составило 1877,7 тыс. рублей или 4,5 % от плановых назначений.  Показатели по исполнению программ выглядят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пожарной безопасности на территории городского округа Красноуральск на 2012 – 2015 годы – 48,9 % (годовые назначения – 929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ой поддержке общественных объединений в городском округе Красноуральск на 2012-2015 годы – 40,2 % (годовые назначения – 22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опрофилактика в городском округе Красноуральск на 2011 – 2013 годы – 37,1 % (годовые ассигнования – 100,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терроризма и экстремизма  в городском округе Красноуральск на  2012 – 2014 годы – 28,2 % (годовые назначения – 20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лодежь городского округа  Красноуральск на  2011 – 2013 годы – 26,9 % (годовые назначения -  196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молодежи городского округа Красноу-ральск на 2011 – 2013 годы  – 25,9 % (годовые ассигнования – 184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модернизация объектов коммунальной  инфраструктуры городского округа Красноуральск на 2012 – 2015 годы – 25,8 % (годовые назначения – 3103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щество  городского округа Красноуральск на 2011 – 2015 годы – 13,7 % (годовые назначения – 940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ниципальной службы в городском округе Красноуральск на 2010 – 2013 годы – 9,7 % (годовые назначения – 26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убъектов малого и среднего предпринимательства в городс-ком округе Красноуральск на 2012 -2015 годы – 4,8 % (годовые назначения – 22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леса  на  2011 – 2015 годы – 3,4% (годовые назначения – 2183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разования в городском округе Красноуральск  (Наша новая школа)  на 2012 – 2015 годы – 2,5 %, (годовые назначения – 3668,5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логия и природные ресурсы городского округа Красноуральск на 2012 – 2015 годы – 0,2% (годовые назначения – 3801,0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И.М.Шум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276" w:right="-185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1274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b/>
          <w:bCs/>
          <w:sz w:val="22"/>
          <w:szCs w:val="22"/>
        </w:rPr>
        <w:tab/>
        <w:tab/>
      </w:r>
      <w:r>
        <w:rPr>
          <w:b/>
          <w:bCs/>
          <w:sz w:val="28"/>
          <w:szCs w:val="28"/>
        </w:rPr>
        <w:t>Анализ исполнения   бюджета городского округа Красноуральск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по доходам за 1 полугодие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243"/>
        <w:gridCol w:w="1283"/>
        <w:gridCol w:w="1287"/>
        <w:gridCol w:w="1099"/>
        <w:gridCol w:w="1100"/>
        <w:gridCol w:w="1102"/>
        <w:gridCol w:w="1646"/>
        <w:gridCol w:w="1463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Код бюдже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классификации РФ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именование      до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-де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-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Испол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н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01.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7.2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. к утвержденному план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испол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 уточ-ненному план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твер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точне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88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52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3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1152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5789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7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79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5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850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8540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5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514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514,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5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58,4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1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66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756,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5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93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030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7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9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ОЛЖЕННОСТЬ И ПЕРЕРАСЧЁТЫ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НЁННЫМ НАЛОГАМ, СБОРАМ И  ИНЫМ  ОБЯЗАТЕЛЬНЫМ ПЛАТЕЖ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-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1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96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96,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И ПРИ ПОЛЬЗО-ВАНИИ ПРИРОДНЫМИ РЕСУРСАМ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1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81,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1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65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271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4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481,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51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51,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0,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13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3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8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265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7248,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8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-тов Российской Федерации и муниципальных образований (межбюджетные субсид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8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37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057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-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6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4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5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20,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2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5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18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8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1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19 04000 04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-жетных  трансфертов прошлых лет из бюджетов городских округ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городского округа Красноуральск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расходам за 1 полугодие 2012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08"/>
        <w:gridCol w:w="633"/>
        <w:gridCol w:w="5768"/>
        <w:gridCol w:w="1680"/>
        <w:gridCol w:w="1436"/>
        <w:gridCol w:w="1275"/>
        <w:gridCol w:w="1275"/>
        <w:gridCol w:w="1351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разде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  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Утвержденный бюджет на  201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Уточненный бюджет на 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Испол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нение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01.07.201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сполнения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118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9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52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9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99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18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 (глава муниципального образ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5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4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естной администрации (исполнительно – распорядительный  орган муниципального образ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7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контрольно – счетной  палаты муниципального образования и его  замести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2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8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95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9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28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жилищно – 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19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6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5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94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5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7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19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6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 области культуры, кинематограф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8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 социаль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8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6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 и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5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5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 ГОСУДАРСТВЕННОГО И МУНИЦИПАЛЬНОГО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 ИСПОЛНЕНИЯ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ЕФИЦИТ (-),  ПРОФИЦИТ (+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823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4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14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620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9" w:hanging="0"/>
        <w:rPr>
          <w:sz w:val="24"/>
          <w:szCs w:val="24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ый анализ доходов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вое полугодие  2011 – 2012 годы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260"/>
        <w:gridCol w:w="1249"/>
        <w:gridCol w:w="1046"/>
        <w:gridCol w:w="1257"/>
        <w:gridCol w:w="1249"/>
        <w:gridCol w:w="104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-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-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70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79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5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7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3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 СОВОКУП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5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ЧЕТЫ  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МЕННЁНН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ИСПОЛЬ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ВАНИЯ ИМУЩ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ЕГОСЯ В ГО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МУНИЦИПИПА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НИИ ПРИРОДНЫ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Х  УСЛУГ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  НЕНАЛОГО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699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80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73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48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-Ц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80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7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240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9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5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73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0</w:t>
            </w:r>
          </w:p>
        </w:tc>
      </w:tr>
    </w:tbl>
    <w:p>
      <w:pPr>
        <w:sectPr>
          <w:type w:val="nextPage"/>
          <w:pgSz w:w="11906" w:h="16838"/>
          <w:pgMar w:left="14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го органа об исполнении бюджета 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расноуральск  за 9 месяцев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 пункта 5  Положения о Контрольном органе городского округа Красноуральск, утвержденного решением  Думы городского округа Красноуральск от 29.09.2011 № 682, Контрольным органом подготовлена  информация  об исполнении  бюджета  городского округа Красноуральск 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информация подготовлена на основании анализа Отчёта об исполнении бюджета городского округа Красноуральск за 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ода. </w:t>
        <w:tab/>
        <w:t xml:space="preserve">Отчёт об исполнении бюджета городского округа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, утверждённый постановлением администрации от 25.10.2012 № 1338, представлен в Контрольный орган для рассмотрения в срок, предусмотренный статьей 43 Положения о бюджетном процессе в городском округе Красноуральск, утверждённого решением  Думы городского округа Красноуральск от 29.05.2012 № 3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татье 36 Бюджетного кодекса Российской Федерации Отчёт будет опубликован администрацией городского округа в приложении «Деловой вестник»  газеты «Красноуральский рабочий» от 01.11.2012 и размещён на официальном сайте органов местного самоуправления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kr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dur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струкции о порядке составления и представления годовой, квартальной и месячной  отчетности об исполнении бюджетов бюджетной системы Российской Федерации (далее – Инструкция), утвержденной приказом Минфина РФ от 28.12.2010 № 191н (с изменениями), финансовым управлением администрации городского округа Красноуральск сформирована квартальная бюджетная отчетность по фор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ланс по поступлениям и выбытиям  бюджетных средств (форма 050314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консолидируемым расчетам (форма 050312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чет о кассовом поступлении и выбытии бюджетных средств (форма 050312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(форма 05031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мет доходов и расходов по приносящей доход деятельности (форма 050311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орма 050316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ского округа исполнялся в соответствии с решением Думы городского округа  от 26 декабря 2011 года № 718 «О бюджете городского округа Красноуральск на 2012 год и плановый период  2013 и 2014 годы» (с изменениями), сводной бюджетной росписью, утверждённой приказом финансового управления администрации  городского округа Красноуральск от 30 марта 2012 года № 23 (с изменени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  семь раз вносились изменения  в показатели местного бюджета согласно решениям Думы  городского округа  (от 30.01.2012 № 734, от 29.03.2012 № 10, от 27.04.2012 № 22, от 29.05.2012 № 43, от 28.06.2012 № 56, от 03.08.2012 № 70, от 20.09.2012 № 76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доходной части  на сумму 762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сходной части  на сумму 1449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фицита на сумму 2211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Думы  городского округа   вступили в силу со дня размещения на официальном сайте городского округа Красноуральск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kr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dur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 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, </w:t>
      </w:r>
      <w:r>
        <w:rPr>
          <w:bCs/>
          <w:sz w:val="28"/>
          <w:szCs w:val="28"/>
        </w:rPr>
        <w:t>годовые плановые назначения</w:t>
      </w:r>
      <w:r>
        <w:rPr>
          <w:sz w:val="28"/>
          <w:szCs w:val="28"/>
        </w:rPr>
        <w:t xml:space="preserve"> бюджета городского округа соста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– 591124,7 тыс. руб., в том числе  безвозмездные поступления из областного бюджета в сумме 285853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сходам – 611567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– 20442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217 Бюджетного кодекса Российской Федерации приказом финансового управления администрации городского округа Красноуральск от 26 сентября 2012 года № 47 в показатели сводной бюджетной росписи были внесены изменения в связи с перераспределением средств резервного фонда администрации городского округа Красноуральск между главными  распорядителями бюджетных средств в пределах утверждённого объёма бюджетных ассигнований на 2012 год на сумму 140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ёте об исполнении  бюджета городского округа  Красноуральск  за 9 месяцев  2012 года отражены достоверные показатели доходной и расходной частей местного бюджета. Исполнение местного бюджета отражено с профицитом в сумме 25794,0тыс. рубле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ым ежемесячных отчетов  об исполнении  местного бюджета (форма 0503317) за январь –  сентябрь 2012 года  ежемесячное изменение основных характеристик бюджета городского округа Красноуральск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1 полугодие           июль            август         сентябрь           9 меся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         240734,8       42940,7          47550,7         46697,8             377924,0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       227520,1       39589,6          53759,2         31261,1             35213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+   +13214,7     + 3351,1          - 6208,5        +15436,7            +25794,0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Е ОСТАТКОВ СРЕДСТВ увеличение (-), уменьшение (+):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+13214,7       +16565,8       + 10357,3       + 25794,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представленных данных следует, что исполнение местного бюджета по доходам и расходам осуществлялось неравномерно. Наибольшая сумма доходов была получена в августе 2012 года (47550,7 тыс. руб.), что в 1,1 раза больше, чем в июле (42940,7 тыс. руб.). В то же время, расходы местного бюджета в августе (53759,2 тыс. руб.) в 1,7 раза превысили расходы сентября (43898,2 тыс. руб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соотношения  доходов и расходов  в разрезе календарных периодов позволяет заключить, что  два месяца в третьем квартале были исполнены с профицитом: июль – 16565,8 тыс. руб., сентябрь – 25794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 местный бюджет исполнен с профицитом  в сумме 25794,0 тыс. руб., что обусловило увеличение остатков  средств на счете местного бюджета  по состоянию на 1 октября 2012 года  на 23010,0 тыс. руб. в сравнении с 01.01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законодательно установленных назначениях  местного бюджета  на 2012 год по доходам в сумме 591124,7 тыс. руб. по завершении 9 месяцев 2012 года  сумма не исполненных до конца года назначений составила 213200,7 тыс. рублей. По расходам не освоено средств  на сумму 25943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ри годовых назначениях 611567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 на 1 октября 2012 года на счете местного бюджета остатки денежных средств составили 38926,9 тыс.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редства областного бюджета -  28918,5 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местного бюджета -  10008,4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ДОХОДЫ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 бюджета городского округа  Красноуральск на 1 октября 2012 года в доходную часть за январь – сентябрь 2012 года  поступило </w:t>
      </w:r>
      <w:r>
        <w:rPr>
          <w:b/>
          <w:bCs/>
          <w:sz w:val="28"/>
          <w:szCs w:val="28"/>
        </w:rPr>
        <w:t>37792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что на 43569,4 тыс. руб., или на  10,3 % меньше, чем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1 года. Объем поступлений  за январь – сентябрь 2012 года составил 63,9 % от объема бюджета по решению Думы городского  округа от 26 декабря 2011 года № 718 «О бюджете городского округа Красноуральск на 2012 год и плановый период  2013 и 2014 годы» (с изменени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 исполнения бюджета городского округа  по доходам за </w:t>
      </w:r>
      <w:r>
        <w:rPr>
          <w:bCs/>
          <w:sz w:val="28"/>
          <w:szCs w:val="28"/>
        </w:rPr>
        <w:t>9 месяцев</w:t>
      </w:r>
      <w:r>
        <w:rPr>
          <w:sz w:val="28"/>
          <w:szCs w:val="28"/>
        </w:rPr>
        <w:t xml:space="preserve"> 2012 года  отражен в таблице 1 (приложение 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х доходов  поступило в доход  бюджета городского округа в сумме 150715,7 тыс. руб. или 39,9 % от  общей суммы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налоговых доходов зачислено в бюджет городского округа 43150,5 тыс. руб. или 1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общей суммы  поступивших доходов за 9 месяцев  2012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 безвозмездных поступлений за 9 месяцев  2012 года составил 184057,8 тыс. руб. или 48,7  % от общей суммы поступлений в местны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поступлений доходов в местный бюджет за 9 месяцев текущего года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8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1,7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9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0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,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6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2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1,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0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 неналоговые доходы – 0,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48,7 %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ов местного бюджета за 9 месяцев  2012 года в сравнении с аналогичным периодом 2011 года представлено в таблице 2 (приложение 2). Из таблицы видно, ч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щая сумма поступлений в 2012 году уменьшилась по сравнению с </w:t>
      </w:r>
      <w:r>
        <w:rPr>
          <w:bCs/>
          <w:sz w:val="28"/>
          <w:szCs w:val="28"/>
        </w:rPr>
        <w:t xml:space="preserve">9 месяцами </w:t>
      </w:r>
      <w:r>
        <w:rPr>
          <w:sz w:val="28"/>
          <w:szCs w:val="28"/>
        </w:rPr>
        <w:t>2011 года в 1,1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логовых и неналоговых доходов в местный  бюджет поступило в сумме 193866,2 тыс. руб. или 51,3 % от  общей суммы  поступлений. В сравнении  с </w:t>
      </w:r>
      <w:r>
        <w:rPr>
          <w:bCs/>
          <w:sz w:val="28"/>
          <w:szCs w:val="28"/>
        </w:rPr>
        <w:t>9 месяц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1 года  поступления уменьшились на 53501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е поступления из областного бюджета составили 184057,8 тыс. руб. или 48,7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й суммы поступлений. Поступления из областного бюджета увеличились на 993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авнивая суммы, поступившие в доход городского округа  налоговых и неналоговых доходов, за предыдущий и рассматриваемый период следует отметить, что увеличились объемы следующих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– с 69,7 %  до  78,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с 63,5,5 % до 75,19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находящегося в государственной и муниципальной собственности – с 53,0 % до 75,2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с 72,6 % до 75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с 60,5 % до 67,2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с 17,3 % до 50,5 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с 44,5 % до 45,8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и перерасчеты  по  отмененным  налогам и сборам – с 18,7 %  до 96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ступлений доходов наблюдалось по следующим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с 62,2 % до 62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с 63,6 % до 59,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с 63,0 % до 57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бюджета городского округа за 9 месяцев 2012 года выполнены  на </w:t>
      </w:r>
      <w:r>
        <w:rPr>
          <w:b/>
          <w:sz w:val="28"/>
          <w:szCs w:val="28"/>
        </w:rPr>
        <w:t xml:space="preserve">63,5 </w:t>
      </w:r>
      <w:r>
        <w:rPr>
          <w:sz w:val="28"/>
          <w:szCs w:val="28"/>
        </w:rPr>
        <w:t>% от уточненных годовых назнач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нформации финансового управления администрации городского округа Красноуральск недоимка по платежам в местный бюджет по состоянию на 01.10.2012 составила 17222,0 тыс. рублей. Наблюдалось увеличени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едоимки в 1,5 раза в сравнении с 01.01.20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 увеличилась недоимка по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на 3100,0 тыс. руб. или в 2,5 ра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на имущество - на 959,0 тыс. руб. или в 1,7 раз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на 2311,0 тыс. руб. или в 3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бюджетной самостоятельности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ода  в сравнении с аналогичным периодом 2011 года снизился на 7,4 % и составил 51,3 %. Зависимость местного бюджета от областного бюджета  составляла 48,7 %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бюджета городского округа в январе – сентябре 2012 года исполнены в сумме 352130,0 тыс. руб., что на 39762,2 тыс. руб. меньше, чем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1 года. Объем расходов за январь – сентябрь 2012 года  составил 57,6 % от  годового бюджетного задания по решению Думы городского  округа  от 26 декабря 2011 года № 718 «О бюджете городского округа Красноуральск на 2012 год и плановый период  2013 и 2014 годы» (с изменени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исполнения бюджета городского округа 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 представлен в таблице 3 (приложение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данных таблицы 3 видно, что наблюдался низкий уровень расходования бюджетных средств по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600 «</w:t>
      </w:r>
      <w:r>
        <w:rPr>
          <w:b/>
          <w:sz w:val="28"/>
          <w:szCs w:val="28"/>
        </w:rPr>
        <w:t>Охрана окружающей среды</w:t>
      </w:r>
      <w:r>
        <w:rPr>
          <w:sz w:val="28"/>
          <w:szCs w:val="28"/>
        </w:rPr>
        <w:t xml:space="preserve">» - 59,5 тыс. руб. или 8,1 % при назначениях  на 2012 год в сумме 731,0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0400 «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>» - 13786,4 тыс. руб. или 40,9 % при назначениях  на 2012 год в сумме 32959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0500 </w:t>
      </w:r>
      <w:r>
        <w:rPr>
          <w:b/>
          <w:bCs/>
          <w:sz w:val="28"/>
          <w:szCs w:val="28"/>
        </w:rPr>
        <w:t>«Жилищно – коммунальное хозяйство»</w:t>
      </w:r>
      <w:r>
        <w:rPr>
          <w:sz w:val="28"/>
          <w:szCs w:val="28"/>
        </w:rPr>
        <w:t xml:space="preserve"> - 21485,9 тыс. руб. или 27,7 % при назначениях на 2012  год в сумме 52472,4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социальную сферу (по разделам 0700 – 1100) за </w:t>
      </w:r>
      <w:r>
        <w:rPr>
          <w:bCs/>
          <w:sz w:val="28"/>
          <w:szCs w:val="28"/>
        </w:rPr>
        <w:t>9 месяцев</w:t>
      </w:r>
      <w:r>
        <w:rPr>
          <w:sz w:val="28"/>
          <w:szCs w:val="28"/>
        </w:rPr>
        <w:t xml:space="preserve"> 2012 года исполнены в сумме 264773,2 тыс. руб. или 58,8 % к годовому плану, что на 1,2 % больше, чем в целом исполнение расходов по местному бюджету и на 5,1 % меньше уровня исполнения доходной ч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е плановые назначения на 2012 год по разделу 0700 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 xml:space="preserve"> составляли 341631,5 тыс. рублей. Освоено бюджетных средств на  сумму 193854,5 тыс. руб. или 56,7 % от годовых утвержден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0800 </w:t>
      </w:r>
      <w:r>
        <w:rPr>
          <w:b/>
          <w:bCs/>
          <w:sz w:val="28"/>
          <w:szCs w:val="28"/>
        </w:rPr>
        <w:t xml:space="preserve">«Культура, кинематография» </w:t>
      </w:r>
      <w:r>
        <w:rPr>
          <w:sz w:val="28"/>
          <w:szCs w:val="28"/>
        </w:rPr>
        <w:t>израсходовано средств местного бюджета в сумме 19666,6 тыс. руб. или 72,0 % от плана 2012 года (27315,9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1000 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за первое полугодие 2012 года исполнены в сумме 42364,2 тыс. руб. или 62,1 % к плану (68225,8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1100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уточненные плановые назначения составляли 13176,6 тыс. рублей. Расходы за первое полугодие 2012 года исполнены в сумме 8887,9 тыс. руб. или 67,5 % к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 на социальную сферу в общей структуре расходов местного бюджета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 составила 75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рём разделам социальной сферы (культура, кинематография; социальная политика; физическая культура и спорт) расходы произведены выше уровня исполнения расходов местного бюджета (57,6 %)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по ведомственной классификации расходов бюджетов РФ представлено в таблице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Исполнение местного бюджета по ведомственной </w:t>
      </w:r>
    </w:p>
    <w:p>
      <w:pPr>
        <w:pStyle w:val="Normal"/>
        <w:ind w:left="1416" w:firstLine="708"/>
        <w:jc w:val="both"/>
        <w:rPr/>
      </w:pPr>
      <w:r>
        <w:rPr/>
        <w:t>классификации расходов бюджетов РФ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89"/>
        <w:gridCol w:w="1391"/>
        <w:gridCol w:w="1592"/>
        <w:gridCol w:w="1566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ФКР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(+,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91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жилищно – коммунального хозяйства и энерге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3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605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2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8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053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правление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91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орган  городского окру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6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Управление физической культуры, спорта и молодёжной политик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5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799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ского ок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1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156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1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943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невыполненных  назначений  составил 259437,4 тыс. руб., или 42,4 % от плана 2012 года (</w:t>
      </w:r>
      <w:r>
        <w:rPr>
          <w:bCs/>
          <w:sz w:val="28"/>
          <w:szCs w:val="28"/>
        </w:rPr>
        <w:t>611567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лучшие результаты исполнения местного бюджета по расходам, установленным сводной бюджетной росписью на 2012 год, достигнуты главным распорядителем бюджетных средств социальной сферы - МКУ Управление культуры – 72,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и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долга  городского округа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ые о выполнении бюджетных назначений по поступлениям из  источников внутреннего  финансирования  дефицита  местного бюджета за </w:t>
      </w:r>
      <w:r>
        <w:rPr>
          <w:bCs/>
          <w:sz w:val="28"/>
          <w:szCs w:val="28"/>
        </w:rPr>
        <w:t>9 месяцев</w:t>
      </w:r>
      <w:r>
        <w:rPr>
          <w:sz w:val="28"/>
          <w:szCs w:val="28"/>
        </w:rPr>
        <w:t xml:space="preserve">   2012 года  приведены в таблиц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местного  бюджета по поступлениям из источников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бюджета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943"/>
        <w:gridCol w:w="1567"/>
        <w:gridCol w:w="1866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 месяце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довых назнач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кредитных организаций бюджетами 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 кредитных организа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местным бюджетом кредитов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 бюджетом кредитов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8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4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 бюджетов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6124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3797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городских окру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51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87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- 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2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6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долг по состоянию на 1 января 2012 года составлял 31526,0 тыс. руб., в том числе по муниципальным гарантиям – 14000,0 тыс. рублей. За </w:t>
      </w:r>
      <w:r>
        <w:rPr>
          <w:bCs/>
          <w:sz w:val="28"/>
          <w:szCs w:val="28"/>
        </w:rPr>
        <w:t>9 месяцев</w:t>
      </w:r>
      <w:r>
        <w:rPr>
          <w:sz w:val="28"/>
          <w:szCs w:val="28"/>
        </w:rPr>
        <w:t xml:space="preserve"> 2012 года погаш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 по кредитным соглашениям, заключенным от имени муниципального образования, - 2784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долженность по муниципальной гарантии – 14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служивание муниципального долга плановые ассигнования, установленные бюджетной росписью на 2012 год, составляют 100,0 тыс. рублей. Процентные платежи  по муниципальному долгу составили 55,4 тыс. руб. или 55,4 % от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Думы городского  округа  от 26 декабря 2011 года № 718 «О бюджете городского округа Красноуральск на 2012 год и плановый период  2013 и 2014 годы» был утвержден перечень из 21 муниципальных целевых программ на общую суму 84623,2 тыс. рублей. В результате внесённых изменений, количество программ увеличено до 22,  сумма финансирования уменьшена  до 28659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воены бюджетные средства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года по 14 муниципальным целевым программам на сумму 6433,3 тыс. руб. или 22,4 % от плановых назначений.  Наилучшие показатели достигнуты по выполнению мероприятий по 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субъектов малого и среднего предпринимательства в городс-ком округе Красноуральск на 2012 -2015 годы – 96,6 % (годовые назначения – 220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триотическое воспитание молодежи городского округа Красноу-ральск на 2011 – 2013 годы  – 92,0 % (годовые ассигнования – 184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лодежь городского округа  Красноуральск на  2011 – 2013 годы – 80,4 % (годовые назначения -  196,0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не осуществлялись расходы по следующим 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ти дошкольных образовательных учреждений в городском округе Красноуральск на 2010 – 2014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нергосбережение и повышение энергетической эффективности на территории городского округа Красноуральск на 2010 – 2015 годы и целевые установки на период до 2020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кадастра недвижимости на территории городского округа Красноуральск на  2012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И.М.Шум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ый анализ доходов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9 месяцев 2011 – 2012 годы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234"/>
        <w:gridCol w:w="1225"/>
        <w:gridCol w:w="1025"/>
        <w:gridCol w:w="1234"/>
        <w:gridCol w:w="1225"/>
        <w:gridCol w:w="1026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месяце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месяце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34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36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27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86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Ф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7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4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 СОВОКУП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ЫЙ ДОХ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ШЛ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ЧЕТЫ  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МЕННЁНН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АМ И СБОР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ИСПОЛЬ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ВАНИЯ ИМУЩ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ЕГОСЯ В ГО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МУНИЦИПИПА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НИИ ПРИРОДНЫ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Х  УСЛУГ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 АКТИВ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УЩЕРБ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  НЕНАЛОГО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Е ПОСТУП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08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126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85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23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-ЦИЙ ПРОШЛЫХ Л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0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7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42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49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12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92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1274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b/>
          <w:bCs/>
          <w:sz w:val="22"/>
          <w:szCs w:val="22"/>
        </w:rPr>
        <w:tab/>
        <w:tab/>
      </w:r>
      <w:r>
        <w:rPr>
          <w:b/>
          <w:bCs/>
          <w:sz w:val="28"/>
          <w:szCs w:val="28"/>
        </w:rPr>
        <w:t>Анализ исполнения   бюджета городского округа Красноуральск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по доходам за 9 месяцев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243"/>
        <w:gridCol w:w="1283"/>
        <w:gridCol w:w="1287"/>
        <w:gridCol w:w="1099"/>
        <w:gridCol w:w="1100"/>
        <w:gridCol w:w="1102"/>
        <w:gridCol w:w="1646"/>
        <w:gridCol w:w="1463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Код бюдже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классификации РФ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именование      до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-де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-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октяб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 2012 го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. к утвержденному план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испол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 уточ-ненному план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твер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точне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88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9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139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13200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7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27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1888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11405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5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0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74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743,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82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802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802,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1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2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7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063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2705,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8,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673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588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21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243,0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27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9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ОЛЖЕННОСТЬ И ПЕРЕРАСЧЁТЫ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НЁННЫМ НАЛОГАМ, СБОРАМ И  ИНЫМ  ОБЯЗАТЕЛЬНЫМ ПЛАТЕЖ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0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-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1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748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25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853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И ПРИ ПОЛЬЗО-ВАНИИ ПРИРОДНЫМИ РЕСУРСАМ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9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2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922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578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1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19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401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50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241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714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14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49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4,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9133,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85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5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9507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1795,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82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6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-тов Российской Федерации и муниципальных образований (межбюджетные субсиди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8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66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5007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-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6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5269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2" w:leader="none"/>
              </w:tabs>
              <w:spacing w:lineRule="atLeast" w:line="240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893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795,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68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29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342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18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19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168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19 04000 04 0000 15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-жетных  трансфертов прошлых лет из бюджетов городских округ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7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77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городского округа Красноуральск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расходам за 9 месяцев 2012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08"/>
        <w:gridCol w:w="633"/>
        <w:gridCol w:w="5768"/>
        <w:gridCol w:w="1680"/>
        <w:gridCol w:w="1436"/>
        <w:gridCol w:w="1275"/>
        <w:gridCol w:w="1275"/>
        <w:gridCol w:w="1351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разде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  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Утвержденный бюджет на  201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Уточненный бюджет на 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Испол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нение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01.10.201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сполнения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118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5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13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9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252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2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 (глава муниципального образ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4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5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4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4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естной администрации (исполнительно – распорядительный  орган муниципального образ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контрольно – счетной  палаты муниципального образования и его  замести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8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8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95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7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54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4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2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39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9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51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8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7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134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жилищно – 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19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6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15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5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5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8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19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6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20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6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 области культуры, кинематограф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89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6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 социаль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8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2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6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 и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5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2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3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 ГОСУДАРСТВЕННОГО И МУНИЦИПАЛЬНОГО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4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 ИСПОЛНЕНИЯ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ЕФИЦИТ (-),  ПРОФИЦИТ (+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823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4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 22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9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620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1:00Z</dcterms:created>
  <dc:creator>1</dc:creator>
  <dc:description/>
  <cp:keywords/>
  <dc:language>en-US</dc:language>
  <cp:lastModifiedBy>Volos</cp:lastModifiedBy>
  <cp:lastPrinted>2012-08-06T15:04:00Z</cp:lastPrinted>
  <dcterms:modified xsi:type="dcterms:W3CDTF">2013-05-14T11:49:00Z</dcterms:modified>
  <cp:revision>25</cp:revision>
  <dc:subject/>
  <dc:title>ИНФОРМАЦИЯ</dc:title>
</cp:coreProperties>
</file>